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5" w:color="000000"/>
        </w:pBdr>
        <w:ind w:firstLine="72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UPIL LEARNER PLANNER ADDED VALUE UNIT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5" w:color="000000"/>
        </w:pBdr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</w:t>
      </w:r>
      <w:r>
        <w:rPr>
          <w:rFonts w:cs="Arial Black" w:ascii="Arial Black" w:hAnsi="Arial Black"/>
        </w:rPr>
        <w:t>MODERN LANGUAGES</w:t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</w:t>
      </w:r>
      <w:r>
        <w:rPr/>
        <w:t>I understand what the task I am being asked to do involv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2    </w:t>
        <w:tab/>
        <w:t xml:space="preserve"> I understand the time lines I need to follow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3</w:t>
        <w:tab/>
        <w:t>My chosen city and reasons for choosing i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amples I saw /heard of a successful presentation included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kes a good presenta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kes a good performance when answering the follow up questio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you research your topic- what did you use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something interesting you discovered from your research- what did you find ou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you prepare for your presentation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d you meet the all/ some of the success criteria ?– explain what went wel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ould you do next time to try and make your presentation even better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feel that I have worked well independently on my project</w:t>
      </w:r>
    </w:p>
    <w:p>
      <w:pPr>
        <w:pStyle w:val="Normal"/>
        <w:ind w:left="720" w:hanging="0"/>
        <w:rPr/>
      </w:pPr>
      <w:r>
        <w:rPr/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8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have received advice and Guidance from My Teacher and acted upon th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by pupil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by class teacher………………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07:00Z</dcterms:created>
  <dc:creator>Any User</dc:creator>
  <dc:description/>
  <cp:keywords/>
  <dc:language>en-US</dc:language>
  <cp:lastModifiedBy>caroline</cp:lastModifiedBy>
  <cp:lastPrinted>2013-04-10T10:46:00Z</cp:lastPrinted>
  <dcterms:modified xsi:type="dcterms:W3CDTF">2013-04-17T09:28:00Z</dcterms:modified>
  <cp:revision>4</cp:revision>
  <dc:subject/>
  <dc:title>PUPIL LEARNER PLANNER ADDED VALUE UNIT </dc:title>
</cp:coreProperties>
</file>